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1- REG – 71- 03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MATEMATICI SPECIALE, AN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a s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tie s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Industrial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a si Industriala  / Inginer IEI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ATEMATICI SPECIA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HELDIU CAMEL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GHELDIU CAMEL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,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1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stinte acumulate la disciplinele Analiza Matematica 1 si 2, Algebr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a cu tabl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a cu tab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1</w:t>
            </w:r>
          </w:p>
          <w:p>
            <w:pPr>
              <w:pStyle w:val="Normal"/>
              <w:ind w:left="176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fectuarea de calcule, demonstratii si aplicatii, pentru rezolvarea de sartcini specifice Ingineriei Industriale, pe baza cunostintelor din stiintele fundamenta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bândirea noțiunilor din teoria ecuațiilor diferențiale, ecuațiilor fizicii matematice, teoria probabilităților și statistică.</w:t>
            </w:r>
          </w:p>
        </w:tc>
      </w:tr>
      <w:tr>
        <w:trPr>
          <w:trHeight w:val="230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Obiective cognitive: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lang w:val="ro-RO"/>
              </w:rPr>
              <w:t xml:space="preserve">         </w:t>
            </w:r>
            <w:r>
              <w:rPr>
                <w:rFonts w:cs="Arial" w:ascii="Arial" w:hAnsi="Arial"/>
                <w:sz w:val="18"/>
                <w:lang w:val="ro-RO"/>
              </w:rPr>
              <w:t>-Cunoasterea problematicii matematicilor speciale</w:t>
            </w:r>
          </w:p>
          <w:p>
            <w:pPr>
              <w:pStyle w:val="BodyText2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Obiective procedurale: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ezvolatarea gandirii algoritmice si formarea deprinderilor necesare pentru asigurarea unei calitati superioare solutiilor problemelor de matematici speciale si implementarilor acestora, in stiintele ingineresti.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Insusirea celor mai bune metode de rezolvare a problemelor de matematici speciale ( ecuatii diferentiale, sisteme diferentiale, transformate Laplace cu aplicatii in mecanica, probabilitati, repartitia noemala).</w:t>
            </w:r>
          </w:p>
          <w:p>
            <w:pPr>
              <w:pStyle w:val="BodyText2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ezvoltarea logicii si stimularea intelegentei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800"/>
        <w:gridCol w:w="3847"/>
        <w:gridCol w:w="1186"/>
        <w:gridCol w:w="1187"/>
        <w:gridCol w:w="1953"/>
      </w:tblGrid>
      <w:tr>
        <w:trPr/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cuații diferentiale liniare de ordinul unu (EVS, EDO, EDL, EDTE-factor integrant)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2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cuații diferențiale liniare de ordin superior cu coeficienți constanți. Ecuații diferențiale Euler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isteme diferențiale liniare de ordinul unu cu coeficienți constanți, omogene: metoda spectrală, metoda eliminării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isteme simetrice. Integrale prime metoda combinațiilor integrale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cuații cu derivate parțiale de ordinul doi: clasificare, formă canonică, rezolvare. Aplicații pentru problema Cauchy a ecuației coardei vibrante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etoda separării variabilelor: problema mixtă pentru coarda vibrantă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obabilități: câmp de evenimente, de probabilitate, probabilități condiționate, formula probabilității totale, formula lui Baye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ariabile aleatoare: densitate de repartiție, funcție de repartiție, covarianță, coeficient  de corelație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Repartiții continue: normală, uniformă, exponențială, </w:t>
            </w:r>
            <w:bookmarkStart w:id="0" w:name="MTBlankEqn"/>
            <w:r>
              <w:rPr>
                <w:rFonts w:eastAsia="Euclid Symbol" w:cs="Euclid Symbol" w:ascii="Euclid Symbol" w:hAnsi="Euclid Symbol"/>
                <w:i/>
                <w:sz w:val="18"/>
                <w:szCs w:val="18"/>
                <w:lang w:val="it-IT"/>
              </w:rPr>
              <w:t>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it-IT"/>
              </w:rPr>
              <w:t>2</w:t>
            </w:r>
            <w:bookmarkEnd w:id="0"/>
            <w:r>
              <w:rPr/>
              <w:t xml:space="preserve">, </w:t>
            </w:r>
            <w:r>
              <w:rPr>
                <w:i/>
              </w:rPr>
              <w:t>t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- Student. Teoremă limită centrală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ectori aleatori bidimensionali. Funcția de repartiție comună, densitatea de repartiție comună, densități marginale, densități condiționate. Matrice de corelație, de covarianță. Funcții de vectori aleatori. Vectori aleatori normal bidimensional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anțuri Markov finite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etode statistice: teoria selecției, selecții dintr-o populație normală. Teoria estimației: metoda verosimilității maxime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ntervale de încredere pentru media și dispersia repartiției normale. Verificarea ipotezelor statistice parametrice asupra unei populații normale (teste bilaterale, unilaterale stânga, unilaterale dreapta). Intervale de variație a caracteristicilor unei populații normale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Gheldiu Camelia, M. Dumitrache, Matematici Speciale, Editura TIPARG, 2014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Gheldiu Camelia, Cursuri  Matematici speciale 1-14, - Format electronic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Gheldiu Camelia, Curs de Matematici speciale pentru ingineri, - Format electronic.</w:t>
            </w:r>
          </w:p>
        </w:tc>
      </w:tr>
      <w:tr>
        <w:trPr/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 / Laborato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cuații diferentiale liniare de ordinul unu (EVS, EDO, EDL, EDTE-factor integrant)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1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cuații diferențiale liniare de ordin superior cu coeficienți constanți. Ecuații diferențiale Euler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isteme diferențiale liniare de ordinul unu cu coeficienți constanți, omogene: metoda spectrală, metoda eliminării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isteme simetrice. Integrale prime metoda combinațiilor integrale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cuații cu derivate parțiale de ordinul doi: clasificare, formă canonică, rezolvare. Aplicații pentru problema Cauchy a ecuației coardei vibrante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etoda separării variabilelor: problema mixtă pentru coarda vibrantă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obabilități: câmp de evenimente, de probabilitate, probabilități condiționate, formula probabilității totale, formula lui Baye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ariabile aleatoare: densitate de repartiție, funcție de repartiție, covarianță, coeficient  de corelație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Repartiții continue: normală, uniformă, exponențială, </w:t>
            </w:r>
            <w:r>
              <w:rPr>
                <w:rFonts w:eastAsia="Euclid Symbol" w:cs="Euclid Symbol" w:ascii="Euclid Symbol" w:hAnsi="Euclid Symbol"/>
                <w:i/>
                <w:sz w:val="18"/>
                <w:szCs w:val="18"/>
                <w:lang w:val="it-IT"/>
              </w:rPr>
              <w:t>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it-IT"/>
              </w:rPr>
              <w:t>2</w:t>
            </w:r>
            <w:r>
              <w:rPr/>
              <w:t xml:space="preserve">, </w:t>
            </w:r>
            <w:r>
              <w:rPr>
                <w:i/>
              </w:rPr>
              <w:t>t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- Student. Teoremă limită centrală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ectori aleatori bidimensionali. Funcția de repartiție comună, densitatea de repartiție comună, densități marginale, densități condiționate. Matrice de corelație, de covarianță. Funcții de vectori aleatori. Vectori aleatori normal bidimensional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anțuri Markov finite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etode statistice: teoria selecției, selecții dintr-o populație normală. Teoria estimației: metoda verosimilității maxime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ntervale de încredere pentru media și dispersia repartiției normale. Verificarea ipotezelor statistice parametrice asupra unei populații normale (teste bilaterale, unilaterale stânga, unilaterale dreapta). Intervale de variație a caracteristicilor unei populații normale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Gh.Barbu, Anca Barbu, Camelia Gheldiu, Culegere de probleme de Matematici speciale, Editura UPIT, 1993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. Gheldiu, Culegere de probleme de Matematici speciale, - Format electronic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. Gheldiu, M. Dumitrache,  Culegere de analiză complexă și transformări integrale, - Format electronic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. Gheldiu, M. Dumitrache,  Culegere de ecuații diferențiale și ecuațiile fizicii matematice, - Format electronic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udierea revistelor si jurnalelor de stiinte ingineresti, pentru racordarea matematicilor speciale la necesitatile cercetarii in ingineria mecanica si econom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 xml:space="preserve">Partia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Verificare Fina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ucrare scris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ucrare scris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40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 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0.5 Seminar/ Laborato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ctivitate semin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ăspunsuri, Efectuare tem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 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Obtinerea a 50% din punctajul total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Obtinerea a 50% din punctajul verificarii finale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zolvarea si explicarea unor probleme de complexitate medie, asociate disciplinelor fundamentale, specifice stiintelor ingineresti si economice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.09.2017</w:t>
        <w:tab/>
        <w:tab/>
        <w:t xml:space="preserve">               Lector. Dr. GHELDIU CAMELIA                         GHELDIU CAMELIA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 xml:space="preserve">           Director de departament (beneficiar)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ab/>
        <w:tab/>
        <w:tab/>
        <w:tab/>
        <w:t xml:space="preserve">      S.l.dr Ing. Daniel-Constantin ANGHEL</w:t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  <w:sz w:val="18"/>
          <w:lang w:val="ro-RO"/>
        </w:rPr>
        <w:t xml:space="preserve">      </w:t>
      </w:r>
      <w:r>
        <w:rPr>
          <w:rFonts w:cs="Arial" w:ascii="Arial" w:hAnsi="Arial"/>
          <w:sz w:val="18"/>
          <w:lang w:val="ro-RO"/>
        </w:rPr>
        <w:t>Director D.M.I.(prestator)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ab/>
        <w:tab/>
        <w:tab/>
        <w:t>Conf.Univ.Dr.Doru Constantin</w:t>
      </w:r>
    </w:p>
    <w:sectPr>
      <w:footerReference w:type="default" r:id="rId2"/>
      <w:type w:val="nextPage"/>
      <w:pgSz w:w="11906" w:h="16838"/>
      <w:pgMar w:left="1418" w:right="1134" w:gutter="0" w:header="0" w:top="737" w:footer="0" w:bottom="284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lid Symbo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63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18"/>
      <w:szCs w:val="18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35:00Z</dcterms:created>
  <dc:creator>calin</dc:creator>
  <dc:description/>
  <cp:keywords/>
  <dc:language>en-US</dc:language>
  <cp:lastModifiedBy>Alex</cp:lastModifiedBy>
  <cp:lastPrinted>2012-10-25T19:29:00Z</cp:lastPrinted>
  <dcterms:modified xsi:type="dcterms:W3CDTF">2017-10-14T04:31:00Z</dcterms:modified>
  <cp:revision>15</cp:revision>
  <dc:subject/>
  <dc:title>GHIDUL STUDENTULU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